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0"/>
        <w:rPr>
          <w:rFonts w:ascii="Tahoma" w:hAnsi="Tahoma" w:eastAsia="Times New Roman" w:cs="Tahoma"/>
          <w:color w:val="3B3B3B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B3B3B"/>
          <w:sz w:val="18"/>
          <w:szCs w:val="18"/>
          <w:lang w:eastAsia="ru-RU"/>
        </w:rPr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3626"/>
        <w:gridCol w:w="1900"/>
        <w:gridCol w:w="3245"/>
      </w:tblGrid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4"/>
                <w:szCs w:val="24"/>
                <w:lang w:eastAsia="ru-RU"/>
              </w:rPr>
              <w:t>Наименование общественной организации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4"/>
                <w:szCs w:val="24"/>
                <w:lang w:eastAsia="ru-RU"/>
              </w:rPr>
              <w:t>Адрес организации,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B3B3B"/>
                <w:sz w:val="24"/>
                <w:szCs w:val="24"/>
                <w:lang w:eastAsia="ru-RU"/>
              </w:rPr>
              <w:t>контакты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Благотворительный фонд помощи и поддержки в комплексном решении проблем наркомании и алкоголизма «Содействие»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Бысов Александр Васильевич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/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Москва, проспект Мира,   д. 150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 8 (495) 545-44-82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Общество с ограниченной ответственностью «Эдельвейс»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Петров Марк Владимирович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Москва, проспект Мира,   д. 101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 8 (495) 212-10-03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осковский областной благотворительный общественный фонд «Достоинство»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Беляев Сергей Николаевич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Ступино, ул. Андропова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д. 64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/факс 8 (496) 647-48-76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осковская областная благотворительная общественная организация – «Клуб исторической реконструкции «Легенда»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Андриянов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Виталий Владимирович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Ступино, ул. Андропова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д. 64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/факс 8 (496) 647-48-76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осковская областная общественная организация – реабилитационный клуб «Оптималист Подмосковья»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Беляев Игорь Николаевич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Ступино, ул. Андропова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д. 64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/факс 8 (496) 647-48-76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осковское областное антинаркотическое общественное добровольное молодежное движение «Дружина»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Подколзина Ольга Альбертовна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Орехово-Зуево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ул. Маденская, д. 16 «а»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 8 (496) 425-13-61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 8 (985) 151-96-31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Орехово-Зуевская районная общественная благотворительная организация «Дом добрых надежд»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Першина Елена Николаевна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Орехово-Зуево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ул. Воронцовская, д. 7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 8 (496) 424-73-72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Орехово-Зуевская районная общественная организация «Родители против наркотиков»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рашина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атьяна Владимировна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Орехово-Зуево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ул. Воронцовская, д. 7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 8 (496) 424-73-72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Межрегиональная общественная организация молодежи «Дом»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оголевская Лариса Николаевна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Егорьевск, 2 микрорайон, д. 25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 8 (496) 403-84-30</w:t>
            </w:r>
          </w:p>
        </w:tc>
      </w:tr>
      <w:tr>
        <w:trPr/>
        <w:tc>
          <w:tcPr>
            <w:tcW w:w="584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6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Луховицкая районная детская общественная организация «МЫ»</w:t>
            </w:r>
          </w:p>
        </w:tc>
        <w:tc>
          <w:tcPr>
            <w:tcW w:w="1900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удинова Наталья Анатольевна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5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  <w:shd w:fill="F5F5F5" w:val="clea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г. Луховицы, ул. Мира, д. 12,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3B3B3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B3B3B"/>
                <w:sz w:val="24"/>
                <w:szCs w:val="24"/>
                <w:lang w:eastAsia="ru-RU"/>
              </w:rPr>
              <w:t>тел./факс 8 (496) 634-29-7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1:00Z</dcterms:created>
  <dc:creator>AIS_USER_3</dc:creator>
  <dc:description/>
  <cp:keywords/>
  <dc:language>en-US</dc:language>
  <cp:lastModifiedBy>AIS_USER_3</cp:lastModifiedBy>
  <dcterms:modified xsi:type="dcterms:W3CDTF">2014-04-18T07:51:00Z</dcterms:modified>
  <cp:revision>2</cp:revision>
  <dc:subject/>
  <dc:title/>
</cp:coreProperties>
</file>